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52"/>
        <w:gridCol w:w="3337"/>
        <w:gridCol w:w="3229"/>
      </w:tblGrid>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amp;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amp;stazion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mp;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amp;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amp;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hent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ent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t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mp;otocamer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t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camera &amp;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amp;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mp;emove all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i tutt&amp;e l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elcome scre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ata &amp;Benvenu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for &amp;topi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argomen&amp;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mote device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la periferica remota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remote device to which you want to send the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periferica remota alla quale inviare i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it is just going to make preparations of 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in corso di 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for a wh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de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s currently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he attualmente rileva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all connectio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connession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nform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Bluetooth information about this 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re le informazioni Bluetooth su questo comput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ic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la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ddr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1:22:33:44:55</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1:22:33:44:55</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the time taken for Bluetooth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pecificare il tempo necessario per il Rilevamento periferich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vice discovery ti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amp;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s (10 to 60 second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i (da 10 a 60 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s that can connect with Bluetooth can be found regularl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rilevare regolarmente le periferiche in grado di connettersi tramit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form Periodic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egui Rilevamento periferiche periodic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terval of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mp;tervallo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 (5 to 60 minut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i (da 5 a 60 mi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mp;notification when device is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notifica di rilevamento del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odic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 periodic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hange the folder where the file received by the other devices is stor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ostituire la cartella in cui è stato archiviato il file ricevuto dalle altr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lder for the receiv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rtella per il file ricevu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whether you want to launch the related application when receiving the image file sent by the other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pecificare se l'applicazione relativa deve avviarsi automaticamente quando si ricevono file immagine dalle altr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the receiv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il file ricevu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camer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pplication for the Remote Camera when connecting with 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pplicazione per la fotocamera remota quando si stabilisce l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th to the camera application to launc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corso dell'applicazione da avviare per la fotocamer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p;row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fogl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urit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restriction from other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zioni alla connessione da altr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put restriction on Device Discovery and on connection phase in order not to receive connection freely from any other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porre restrizioni al Rilevamento periferiche e alla fase di connessione, per evitare di ricevere connessioni da qualsiasi altr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pond to &amp;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on&amp;di a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mit connection from other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metti connessione da altr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ject any connection from the unauthenticated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fiuta connessioni da periferiche non autentica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 data prot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tezione della comunicazione d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ransferred data can be encrypted. It may not be transferred correctly unless both of the communicating devices should correspond to encryp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dati trasferiti possono essere codificati. Se il tipo di codifica non corrisponde in entrambe le periferiche, i dati potrebbero non venire trasferiti correttame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ject any communication unable to be encryp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fiuta qualsiasi comunicazione che non è possibile codific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start-u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o automatic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if you want to make the icon displayed on Notification Area when logging on to Windows. It would be more convenient to u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pecificare se l'icona deve essere visualizzata nell'area di notifica quando si accede a Windows. Se l'icona è visualizzata, è più comodo utilizzare l'appl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tomatically start up on logging on to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via automaticamente all'accesso a Window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finestra princip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if you want to display BlueSpace NE main window when Bluetooth power turns on and is ready for u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pecificare se la finestra principale di BlueSpace NE deve essere visualizzata quando Bluetooth è attivo e pronto per l'u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main window when turning Bluetooth power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la finestra principale all'attivazione di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chang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camb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 send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 invio fil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p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ri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anen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hour34min56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ore34min56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0.56MB / 12.34MB has been cop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56 MB / 12.34 MB copi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12.34MB for 56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12.34 MB per 56 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lder Op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pri cartell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l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ul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nvenuti in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use Bluetooth devices easily by using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 BlueSpace NE è semplice utilizzare le periferich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to Bluetooth device as foll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connettersi a una periferica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Bluetooth power on to launch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re Bluetooth per avviar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 [Device Discovery] to find the accessible Bluetooth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ire [Rilevamento periferiche] per individuare le periferiche Bluetooth accessibil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device you want to connect to, and start Service Discovery. Authentication is sometimes required between both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periferica alla quale connettersi, quindi avviare Rilevamento servizi. Per la comunicazione fra entrambe le periferiche può essere necessaria l'autent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rvice] button you want to u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Servizio] da utilizz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order not to display this dialog next time you launch BlueSpace NE, select the option check box below and click OK.\nYou can open this dialog again from the help menu of BlueSpace NE main window even when the setting is "hidde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idera che questa finestra di dialogo non venga visualizzata all'avvio successivo di BlueSpace NE, selezionare la casella di controllo dell'opzione seguente e fare clic su OK.\nÈ possibile richiamare la finestra di dialogo dal menu della Guida nella finestra principale di BlueSpace NE, anche quando l'impostazione è "nascos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amp;n't display this dialo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amp;n visualizzare questa finestra di dialog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n't launch BlueSpace NE automatically on logging on to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p;on avviare BlueSpace NE automaticamente all'accesso a Window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 for the authentication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per l'autenticazione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Authenticate this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desidera autenticare 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ion is usually required for Bluetooth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genere per le periferiche Bluetooth l'autenticazione è necessar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authenticate this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enticare 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Addr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bug</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 to discov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Bluetooth da rilev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ver &amp;all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 &amp;tutte l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ver &amp;only the specified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 &amp;solo le periferiche specifica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mp;Addr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dirizzo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muov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mp;Cla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ass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 Addr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indirizzo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 Device Addr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ziona indirizzo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the device address you want to ad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re l'indirizzo da aggiunge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Vers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ver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di Sony Corpor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Cmn.dll, condmgr.dll, HSAPI.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Cmn.dll, condmgr.dll, HSAPI.dl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1998 3Com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1998 3Com Corpor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BlueSpace Debugg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 (BlueSpace Debugging)</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Device Cla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class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hentica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entic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uthentica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autentic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 main window</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ri finestra princip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amp;ry of the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ronologia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 for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d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sc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amp;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hent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amp;tent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t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connet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muov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with &amp;modem by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tti via &amp;modem tramite 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the serial connection with &amp;mode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connessione seriale via &amp;mode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otocamer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statu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la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frequenc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z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connected las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ultim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iles to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 file da invi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mage Files to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 file immagine da invi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fini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t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 a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tut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vi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tmap File (*.bmp)|*.bmp|JPEG File (*.jpg)|*.jpg|GIF File (*.gif)|*.gif|PNG File (*.png)|*.png|All files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Bitmap (*.bmp)|*.bmp|File JPEG (*.jpg)|*.jpg|File GIF (*.gif)|*.gif|File PNG (*.png)|*.png|Tutti i file (*.*)|*.*||</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file (*.exe)|*.exe|Link (*.lnk)|*.lnk|All files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i programma (*.exe)|*.exe|Collegamento (*.lnk)|*.lnk|Tutti i file (*.*)|*.*||</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directories for the receive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e directory per il file ricevu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y of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ia di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y (%d)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pia (%d)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s need to be authentica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o autenticare le periferich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Bluetooth device has been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ta nuova periferica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Bluetooth devices have been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te %d periferich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nnected with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nnesso a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nnection has been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nnessione non riusci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device needs authentication. \nClick here to authenticate th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o autenticare la periferica Bluetooth. \nFare clic qui per l'autent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iferica: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eriferica: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ent %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viato %d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ing to 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di BlueSpace NE a Fotocamera remota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ing to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di BlueSpace NE a serial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s were fou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periferica rilev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lasse: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ass Name: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lasse: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sconosciu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 re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fon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pher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 periferic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erv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quisizione immagin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ktop workst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class compu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 serv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to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t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held PC/P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A/PC tascab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m sized PC/P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A/PC palm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arable computer (Watch siz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 indossabile (dim. orolog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ula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llula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dl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fil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ph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ph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red modem or voice gatewa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teway vocale o modem via cav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 ISDN Acces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ISDN comu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conforms to the Headset pro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conforme a profilo ricevito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s-fre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avoc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udspeak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oparla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dphon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ffi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ble 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portat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 audio</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per au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op box</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od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Fi Audio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ferica audio stere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cord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cord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Monito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 vide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Display and Loudspeak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 video e altoparla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onferenc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onferenz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ing/To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och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boar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tier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ing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sitivo di puntamen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bo Keyboard/pointing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tiera/dispositivo di puntamento combin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ystick</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ystick</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epa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epad</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ontro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comand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sing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so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nne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camer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classif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lassific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erv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to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ptop</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held PC/PDA</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DA/PC portat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turns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si attiv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turns off</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viene disattiv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now searching for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della periferica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has been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Discovery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periferiche non riusci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quitting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sura Rilevamento periferich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quit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istema ha chiuso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is now searching for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della periferica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vamento servizi non riusci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was unable to find any ser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levare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completed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completato 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quitting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chiudendo 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Discovery has been qu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sura di Rilevamento servizi complet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di BlueSpace N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has been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stabili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failed in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tabilire la connessione in ingresso tramit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dis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effettuando la dis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ion has been f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ssione non riusci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disconnect the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terrotto l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ceived the connection request from [ %s ] and is now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ricevuto la richiesta di connessione da [ %s ] e si sta connettend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Fil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è connesso a [ %s ] tramite Fil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Serial. (COM Port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è connesso a [ %s ] tramite seriale (porta COM %d).</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 connection with [ %s ] has been disconnec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seriale a [ %s ] interrot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onnected with [ %s ] by Image Pus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è connesso a [ %s ] tramite Image Pus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xchange of vCard has been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mbio di vCard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mpleted receiv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del file tramite BlueSpace NE complet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ompleted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del file tramite BlueSpace N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quit receiv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terrotto la ricezione de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quit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terrotto l'invio de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receiv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mpletare la ricezione del file tramit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mpletare l'invio del file tramit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launching appl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avviando l'appl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has been completed. (COM Port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stabilita. (Porta COM %d)</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to initialize VCOMM. Please install VCOMM driv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i VCOMM non riuscita. Installare il driver</w:t>
            </w:r>
          </w:p>
          <w:p>
            <w:pPr>
              <w:pStyle w:val="PlainText"/>
              <w:rPr>
                <w:rFonts w:eastAsia="MS Mincho;ＭＳ 明朝"/>
              </w:rPr>
            </w:pPr>
            <w:r>
              <w:rPr>
                <w:rFonts w:eastAsia="MS Mincho;ＭＳ 明朝"/>
              </w:rPr>
            </w:r>
          </w:p>
        </w:tc>
        <w:tc>
          <w:tcPr>
            <w:tcW w:w="32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COMM.</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start Device Discovery.\nClick this button again during Device Discovery to quit 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questo pulsante per avviare Rilevamento periferiche.\nFare di nuovo clic sul pulsante, durante Rilevamento periferiche, per usci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open the setting dialog for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per aprire la finestra Impostazioni di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disconnect all the current connectio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questo pulsante per interrompere tutte le connessioni attual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mote device with which your PC has already exchanged passkey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a la periferica remota con cui il PC ha già scambiato il codice di acces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type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o il tipo d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Device name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Viene visualizzato il nome del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Device type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Viene visualizzato il tipo di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address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o l'indirizzo del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The last day of device discovery is display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Viene visualizzato il giorno dell'ultimo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is button to start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questo pulsante per avviare 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Bluetooth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ella periferica Bluetooth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Turn the power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attivare l'aliment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Standing b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in stand-by</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 connession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ew device found by the previous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nuova periferica individuata dal precedente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vice not found by the previous De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non individuata dal precedente Rilevamento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power is off. Please turn it 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è disattivato. Attivarl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Device Discovery button to find th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Rilevamento periferiche per individuare 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Service Discovery button to find the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Rilevamento servizi per individuare il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ervice you want to connect to, and click Service butt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servizio al quale connettersi, quindi fare clic sul pulsante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lect file and send it to the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elezionare un file e inviarlo al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onnect with the remote device by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connettersi alla periferica remota tramite 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elect and send image file to the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elezionare e inviare un file immagine al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monitor or capture the images displayed on the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monitorare o acquisire le immagini visualizzate sul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specify modem setting, right-click on the device list to open menu, and connect by seria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spec. l'imp. del modem, fare clic con il pulsante destro del mouse per aprire il menu e stab. la connessione tramite seria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specify settings via Wireless Link for the service not supported by BlueSpace NE but by Windows X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amento senza fili consente di specificare le impostazioni per il servizio non supportato da  Windows XP.</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use other services than above, connect via Wireless Link of Control Pan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utilizzare altri servizi rispetto a quelli citati sopra, connettersi tramite Collegamento senza fili del Pannello di controll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ting for Bluetooth devices is currently disabled. \nRestart Bluetooth power or reboot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ualmente l'impostazione per le periferiche Bluetooth è disattivata. \nRiattivare Bluetooth o riavviare Window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tus from Bluetooth devices is currently unavailab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ualmente lo stato delle periferiche Bluetooth non è disponib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launch under the current environment. \nPlease make sure of the installation procedur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BlueSpace NE nell'ambiente corrente. \nVerificare che BlueSpace NE sia stato installato correttame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devices that can be connected by Bluetooth.</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dividuare alcuna periferica collegabile tramite Bluetooth.</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ser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dividuare alcun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Service Discovery.</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completare Rilevamento serviz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find any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dividuare alcun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complete the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stabilire l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 Port %d is currently used by application. \nClose COM port from the appl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ualmente la porta COM %d è utilizzata da un'applicazione. \nRendere disponibile la porta CO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ce is currently used by other connec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ualmente il servizio è utilizzato da un'altra conness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was unable to send this file because of the long file nam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viare il file a causa della lunghezza del nome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ile is unable to be sent.\n%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viare il file selezionato.\n%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any folder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riesce a inviare cartel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ed in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viare i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quits sending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interrotto l'invio de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canceled file send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 annullato l'invio de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red during disconnection process.  \nRestart Bluetooth power or reboot Window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urante la disconnessione.  \nRiattivare Bluetooth o riavviare Window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with service. Are you sure you want to qui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i sta connettendo al servizio. Uscir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any integral number from %d to %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re un numero intero qualsiasi da %d a %d.</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rectory for the received files was not found. Type the correct directori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levare la directory dei file ricevuti. Digitare i percorsi correttamen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pplication to launch when connected by Remote Camera was not found. \nType the correct path to the applic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dividuare l'applicazione da avviare quando si stabilisce la connessione a Fotocamera remota. \nDigitare il percorso corretto dell'applic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all the devic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tutte le periferich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with service. \nAre you sure you want to dele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i sta connettendo al servizio. \nProcedere all'elimin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currently connecting. \nAre you sure you want to delet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i sta connettendo. \nProcedere all'eliminazio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reset all setting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re tutte le impostazioni predefinit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searching for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cercando la periferic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now searching for ser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sta cercando il serviz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put device address is not corr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dirizzo della periferica di input non è corret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evice has already been register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periferica è già stata registr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isconnec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ers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alse folder has been selec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selezionata la cartella err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irectories for the received file] does not exist. Do you want to create \n fold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rectory per il file ricevuto] non esiste. Crearla? \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th to the Camera application to boot] is fals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ercorso dell'applicazione da avviare per la fotocamera] è err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a file during sending another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può inviare un file durante l'invio di un altr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ation has not been completed. BlueSpace NE is unable to send fil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mpletare l'inizializzazione. BlueSpace NE non riesce a inviare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is unable to send file because no devices with the necessary service are register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può inviare file poiché nessuna periferica è registrata al servizio necessari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devices are registered in SendTo box. now.  Perform Device Discovery and Service Discovery by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periferica è registrata nella casella Invia a. Eseguire Rilevamento periferiche e Rilevamento servizi tramite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name is too long. \nBlueSpaceNE is unable to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 troppo lungo. \nBlueSpaceNE non può inviare il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ed in connection. BlueSpace NE is sometimes unable to connect in case the remote device is not authenticated.\nAre you sure you want to go through an authentication process with this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tabilire la connessione in ingresso tramite BlueSpace NE. BlueSpace NE può non riuscire a connettersi se la periferica remota non è autenticata.\nAutenticare 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has been connected by [ %s ], but this device is not authenticated.\nAre you sure you want to go through an authentication process with this remote devi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riferica [%s] si è connessa a BlueSpace NE, ma non è autenticata.\nAutenticare la periferica remo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fail to initialize VCOMM driver.\nPlease install VCOMM driver to use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non è riuscito a inizializzare il driver VCOMM.\nSe si desidera utilizzare BlueSpace NE, installare il driver VCOMM.</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not authorized to write in the selected fold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i dispone dell'autorizzazione necessaria per scrivere nella cartella selezion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 cors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transferring files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file in cors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receiving files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file in cors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nding files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file in cors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send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invio fil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is completed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file completata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Send File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file completato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ransfer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fil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nd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file completat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 is complet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file completa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transf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trasferiment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invi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recei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ricezione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necting...</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 corso...</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transferring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in corso 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sending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in corso 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receiving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in corso d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sent and %d file has been  receiv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inviato/i e %d file ricevuto/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sent.</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inviato/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has been receiv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file ricevuto/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fMB / %5.2fMB has been cop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fMB / %5.2fMB copi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dKB / %5.2dKB has been copi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dKB / %5.2dKB copiat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hour %2dmin %2d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ore %2dmin %2d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min %2d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min %2d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sec</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dsec</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t%s for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t%s per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s for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t%s per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 \t%s for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t%s per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ransfer</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en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iv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zione fil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transfer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trasferimento file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receive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ricezione file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file send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invio file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has been failed. - BlueSpace N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terrotta. - BlueSpace N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has been failed.</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interrotta.</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t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to :</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d :</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vuto :</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with Wireless Link of Control Pane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tti tramite Collegamento senza fili</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2121</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02121</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Sony Corp.</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1, 2002, 2003 Sony Corp.</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tRes.dl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0</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 DLL</w:t>
            </w:r>
          </w:p>
        </w:tc>
        <w:tc>
          <w:tcPr>
            <w:tcW w:w="33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Space NE Resource DLL</w:t>
            </w:r>
          </w:p>
        </w:tc>
        <w:tc>
          <w:tcPr>
            <w:tcW w:w="322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overflowPunct w:val="false"/>
      <w:autoSpaceDE w:val="false"/>
      <w:jc w:val="center"/>
      <w:textAlignment w:val="baseline"/>
    </w:pPr>
    <w:rPr>
      <w:rFonts w:ascii="Arial" w:hAnsi="Arial" w:cs="Arial"/>
      <w:b/>
      <w:sz w:val="36"/>
      <w:szCs w:val="20"/>
      <w:u w:val="single"/>
      <w:lang w:val="en-US"/>
    </w:rPr>
  </w:style>
  <w:style w:type="paragraph" w:styleId="Level2">
    <w:name w:val="Level 2"/>
    <w:basedOn w:val="Normal"/>
    <w:qFormat/>
    <w:pPr>
      <w:overflowPunct w:val="false"/>
      <w:autoSpaceDE w:val="false"/>
      <w:textAlignment w:val="baseline"/>
    </w:pPr>
    <w:rPr>
      <w:rFonts w:ascii="Arial" w:hAnsi="Arial" w:cs="Arial"/>
      <w:b/>
      <w:sz w:val="28"/>
      <w:szCs w:val="20"/>
      <w:lang w:val="en-US"/>
    </w:rPr>
  </w:style>
  <w:style w:type="paragraph" w:styleId="Level3">
    <w:name w:val="Level 3"/>
    <w:basedOn w:val="Normal"/>
    <w:qFormat/>
    <w:pPr>
      <w:overflowPunct w:val="false"/>
      <w:autoSpaceDE w:val="false"/>
      <w:ind w:left="288" w:hanging="0"/>
      <w:textAlignment w:val="baseline"/>
    </w:pPr>
    <w:rPr>
      <w:rFonts w:ascii="Arial" w:hAnsi="Arial" w:cs="Arial"/>
      <w:b/>
      <w:szCs w:val="20"/>
      <w:lang w:val="en-US"/>
    </w:rPr>
  </w:style>
  <w:style w:type="paragraph" w:styleId="Level4">
    <w:name w:val="Level 4"/>
    <w:basedOn w:val="Normal"/>
    <w:qFormat/>
    <w:pPr>
      <w:overflowPunct w:val="false"/>
      <w:autoSpaceDE w:val="false"/>
      <w:ind w:left="576" w:hanging="0"/>
      <w:textAlignment w:val="baseline"/>
    </w:pPr>
    <w:rPr>
      <w:rFonts w:ascii="Arial" w:hAnsi="Arial" w:cs="Arial"/>
      <w:b/>
      <w:sz w:val="20"/>
      <w:szCs w:val="20"/>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9:19:00Z</dcterms:created>
  <dc:creator>GirolamP</dc:creator>
  <dc:description/>
  <dc:language>en-US</dc:language>
  <cp:lastModifiedBy>GirolamP</cp:lastModifiedBy>
  <dcterms:modified xsi:type="dcterms:W3CDTF">2003-02-18T09:19:00Z</dcterms:modified>
  <cp:revision>2</cp:revision>
  <dc:subject/>
  <dc:title>&amp;File</dc:title>
</cp:coreProperties>
</file>